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before="12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21002157"/>
      <w:bookmarkStart w:id="1" w:name="_Hlk21002157"/>
      <w:bookmarkEnd w:id="1"/>
    </w:p>
    <w:p>
      <w:pPr>
        <w:pStyle w:val="Normal"/>
        <w:tabs>
          <w:tab w:val="clear" w:pos="708"/>
          <w:tab w:val="left" w:pos="6660" w:leader="none"/>
        </w:tabs>
        <w:spacing w:before="12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SPRAWY: CWR.263.11.2019</w:t>
        <w:tab/>
      </w:r>
    </w:p>
    <w:p>
      <w:pPr>
        <w:pStyle w:val="Normal"/>
        <w:tabs>
          <w:tab w:val="clear" w:pos="708"/>
          <w:tab w:val="left" w:pos="6660" w:leader="none"/>
        </w:tabs>
        <w:spacing w:before="12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2 – </w:t>
      </w:r>
      <w:r>
        <w:rPr>
          <w:rFonts w:cs="Calibri" w:ascii="Calibri" w:hAnsi="Calibri"/>
          <w:sz w:val="22"/>
          <w:szCs w:val="22"/>
        </w:rPr>
        <w:t>Specyfikacja oferowanego samochodu dostawczego (wzór)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uppressAutoHyphens w:val="true"/>
        <w:spacing w:lineRule="auto" w:line="276"/>
        <w:ind w:right="5953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360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, dnia 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SPECYFIKACJ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oferowanego samochodu dostawczego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Marka pojazdu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: ………..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ab/>
        <w:tab/>
        <w:tab/>
        <w:tab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(należy podać nazwę marki samochodu)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Nazwa modelu pojazdu: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.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ab/>
        <w:tab/>
        <w:tab/>
        <w:tab/>
        <w:tab/>
        <w:t>(należy podać nazwę modelu samochodu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magane warunki techniczne i użytkowe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7"/>
        <w:gridCol w:w="3402"/>
        <w:gridCol w:w="2654"/>
      </w:tblGrid>
      <w:tr>
        <w:trPr>
          <w:trHeight w:val="1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arunki techn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arametry minimalne dla pojazdu wymagane przez Zamawiającego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pis parametrów oferowanego samochodu (wypełnia Wykonawca: wpisuje dokładne dane i parametry techniczne oferowanego pojazdu w pkt 1 - 16</w:t>
            </w:r>
            <w:r>
              <w:rPr>
                <w:rStyle w:val="FootnoteAnchor"/>
                <w:rFonts w:eastAsia="Calibri" w:cs="Calibri" w:ascii="Calibri" w:hAnsi="Calibri"/>
                <w:b/>
                <w:bCs/>
                <w:sz w:val="22"/>
                <w:szCs w:val="22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; w pkt 17 wpisać TAK/NIE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bookmarkStart w:id="2" w:name="_Hlk1049415"/>
            <w:bookmarkEnd w:id="2"/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ok produ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fabrycznie nowy, </w:t>
            </w:r>
            <w:bookmarkStart w:id="3" w:name="_Hlk104896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chodzący z bieżącej produkcji z 2019 roku</w:t>
            </w:r>
            <w:bookmarkEnd w:id="3"/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Okres gwarancji na perforację blach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ie mniej niż 60 miesięc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kres gwarancji na powłokę lakiernicz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ie mniej niż 24 miesiące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kres gwarancji na zabudowę przedziału ładunk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ie mniej niż 24 miesiące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Typ silnik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iese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ojemność skokowa sil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n. 1900 c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do max. 3000 c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Moc sil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in. 150 KM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opuszczalna masa całkowita DMC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 3500 kg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krzynia bieg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nualna – rodzaj napędu –napęd przedni lub napęd tyln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ługość przedziału ładunkoweg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09" w:hanging="709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n. 2800 m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sokość przedziału ładunk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n. 1850 m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dwoz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urgon (VAN), drzwi boczne przesuwne z szybą z obu stron, tylne drzwi otwierane pod kątem 270 stopn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iedzenia osobow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2 rzędach, 2 miejsca obok kierowcy i min. 3 miejsca na siedzeniu tylny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lor nadwo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metalizowany – biały, niebieski/ granatowy; czerwony/bordo, lub inny stonowany kolor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picer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teriałowa odporna na zużycie mechaniczne, obrzeża wzmocnio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y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 drzwiach tylnych i bocznych (przyciemnione lub białe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ormy emisji spal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16"/>
                <w:szCs w:val="22"/>
                <w:lang w:eastAsia="en-US"/>
              </w:rPr>
              <w:t>spełniający wymogi w zakresie emisji spalin zgodnie z Rozporządzeniem Komisji (UE) 2017/1347 z dnia 13 lipca 2017 r. w sprawie sprostowania dyrektywy 2007/46/WE Parlamentu Europejskiego i Rady, rozporządzenia Komisji (UE) nr 582/2011 oraz rozporządzenia Komisji (UE) 2017/1151 uzupełniającego rozporządzenie (WE) nr 715/2007 Parlamentu Europejskiego i Rady w sprawie homologacji typu pojazdów silnikowych w odniesieniu do emisji zanieczyszczeń pochodzących z lekkich pojazdów pasażerskich i użytkowych (Euro 5 i Euro 6) oraz w sprawie dostępu do informacji dotyczących naprawy i utrzymania pojazdów, zmieniającego dyrektywę 2007/46/WE Parlamentu Europejskiego i Rady, rozporządzenie Komisji (WE) nr 692/2008 i rozporządzenie Komisji (UE) nr 1230/2012 oraz uchylającego rozporządzenie (WE) nr 692/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pisać TAK/NIE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12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12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533"/>
        <w:gridCol w:w="3221"/>
        <w:gridCol w:w="1700"/>
        <w:gridCol w:w="287"/>
        <w:gridCol w:w="1560"/>
        <w:gridCol w:w="1984"/>
        <w:gridCol w:w="135"/>
      </w:tblGrid>
      <w:tr>
        <w:trPr>
          <w:trHeight w:val="1042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Minimalne wyposażenie wymagane przez Zamawiająceg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Wykonawca podaje czy oferowany pojazd spełnia wymagania dot. wyposażenia wskazane w kolumnie „minimalne wyposażenie wymagane przez zamawiającego”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(wpisać TAK/NIE)</w:t>
            </w:r>
            <w:r>
              <w:rPr>
                <w:rStyle w:val="FootnoteAnchor"/>
                <w:rFonts w:eastAsia="Calibri" w:cs="Calibri" w:ascii="Calibri" w:hAnsi="Calibri"/>
                <w:b/>
                <w:bCs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duszki powietrzne dla kierowcy i pasażerów z przod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hanging="3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bookmarkStart w:id="4" w:name="_Hlk1551104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BS z rozdziałem siły hamowania, wspomaganiem nagłego hamowania i dynamicznym systemem kontroli trakcji</w:t>
            </w:r>
            <w:bookmarkEnd w:id="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hanging="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ujniki parkowania – przód i ty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mobilis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1077" w:hanging="10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tralny zamek ze zdalnym sterowani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hanging="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mera cofania ty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1077" w:hanging="108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limatyzacja w kabinie kiero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 (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717" w:hanging="72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Filtr przeciwpyłow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717" w:hanging="72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abryczny radioodtwarzacz z zestawem głośnomówiąc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pomaganie układu kierowniczego oraz regulowana w dwóch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łaszczyznach kolumna kierowni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5" w:name="_Hlk1551429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Światła do jazdy dziennej </w:t>
            </w:r>
            <w:bookmarkEnd w:id="5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automatyczne włączanie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3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bookmarkStart w:id="6" w:name="_Hlk155146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Elektrycznie otwierane szyby drzwi przednich </w:t>
            </w:r>
            <w:bookmarkEnd w:id="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3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bookmarkStart w:id="7" w:name="_Hlk1551489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ycznie sterowane oraz podgrzewane lusterka zewnętrzne</w:t>
            </w:r>
            <w:bookmarkEnd w:id="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8" w:name="_Hlk155305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edział ładunkowy – </w:t>
            </w:r>
            <w:bookmarkStart w:id="9" w:name="_Hlk15033103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budowany, oddzielony zabudową od części osobowej, z oświetleniem, podłoga wyłożona np. sklejką z zabezpieczeniem nadkoli, zaczepy zabezpieczające ładunek</w:t>
            </w:r>
            <w:bookmarkEnd w:id="8"/>
            <w:bookmarkEnd w:id="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10" w:name="_Hlk20986833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ło zapasowe + zestaw do wymiany koła</w:t>
            </w:r>
            <w:bookmarkEnd w:id="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11" w:name="_Hlk20986864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Hak holowniczy </w:t>
            </w:r>
            <w:bookmarkEnd w:id="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75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miejsce, data)</w:t>
            </w:r>
          </w:p>
        </w:tc>
        <w:tc>
          <w:tcPr>
            <w:tcW w:w="17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podpis osoby/-ób uprawnionej/-yc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 reprezentowania wykonawcy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  <w:bookmarkStart w:id="12" w:name="_Hlk21002157"/>
      <w:bookmarkStart w:id="13" w:name="_Hlk21002157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Brak podania przez Wykonawcę wymaganego parametru powoduje odrzucenie oferty jako niezgodnej z treścią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Brak podania przez Wykonawcę wymaganego wyposażenia powoduje odrzucenie oferty jako niezgodnej z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12410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3124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7:00Z</dcterms:created>
  <dc:creator>Szczęsny Łukasz</dc:creator>
  <dc:description/>
  <cp:keywords/>
  <dc:language>en-US</dc:language>
  <cp:lastModifiedBy>Witold.Adamiuk</cp:lastModifiedBy>
  <dcterms:modified xsi:type="dcterms:W3CDTF">2019-10-14T11:18:00Z</dcterms:modified>
  <cp:revision>5</cp:revision>
  <dc:subject/>
  <dc:title/>
</cp:coreProperties>
</file>